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tATT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one.Identifierq/0081;00000000;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